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writ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93980</wp:posOffset>
                  </wp:positionV>
                  <wp:extent cx="1851025" cy="14484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13131" r="-6" b="16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02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’s the matter?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: I have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a stomachache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102235</wp:posOffset>
                  </wp:positionV>
                  <wp:extent cx="2018030" cy="15347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11816" r="-5" b="14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Spacing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’s the </w:t>
            </w:r>
            <w:r>
              <w:rPr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: I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173355</wp:posOffset>
                  </wp:positionV>
                  <wp:extent cx="2155825" cy="134810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13430" r="-5" b="167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82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’s </w:t>
            </w:r>
            <w:r>
              <w:rPr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: I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52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14605</wp:posOffset>
                  </wp:positionV>
                  <wp:extent cx="2143125" cy="15595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11173" r="-5" b="19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’s </w:t>
            </w:r>
            <w:r>
              <w:rPr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: I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Circle the correct word.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70815</wp:posOffset>
                      </wp:positionV>
                      <wp:extent cx="335280" cy="3352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3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2136766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2136766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102.6pt;margin-top:13.45pt;width:26.35pt;height:26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do you </w:t>
            </w:r>
            <w:r>
              <w:rPr>
                <w:b/>
                <w:i/>
                <w:sz w:val="28"/>
                <w:szCs w:val="28"/>
              </w:rPr>
              <w:t>like / likes</w:t>
            </w:r>
            <w:r>
              <w:rPr>
                <w:sz w:val="28"/>
                <w:szCs w:val="28"/>
              </w:rPr>
              <w:t xml:space="preserve"> to do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I </w:t>
            </w:r>
            <w:r>
              <w:rPr>
                <w:b/>
                <w:i/>
                <w:sz w:val="28"/>
                <w:szCs w:val="28"/>
              </w:rPr>
              <w:t>likes / like</w:t>
            </w:r>
            <w:r>
              <w:rPr>
                <w:sz w:val="28"/>
                <w:szCs w:val="28"/>
              </w:rPr>
              <w:t xml:space="preserve"> to surf the internet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</w:t>
            </w:r>
            <w:r>
              <w:rPr>
                <w:b/>
                <w:i/>
                <w:sz w:val="28"/>
                <w:szCs w:val="28"/>
              </w:rPr>
              <w:t>do / does</w:t>
            </w:r>
            <w:r>
              <w:rPr>
                <w:sz w:val="28"/>
                <w:szCs w:val="28"/>
              </w:rPr>
              <w:t xml:space="preserve"> she like to do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She </w:t>
            </w:r>
            <w:r>
              <w:rPr>
                <w:b/>
                <w:i/>
                <w:sz w:val="28"/>
                <w:szCs w:val="28"/>
              </w:rPr>
              <w:t>like / likes</w:t>
            </w:r>
            <w:r>
              <w:rPr>
                <w:sz w:val="28"/>
                <w:szCs w:val="28"/>
              </w:rPr>
              <w:t xml:space="preserve"> to send message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do they </w:t>
            </w:r>
            <w:r>
              <w:rPr>
                <w:b/>
                <w:i/>
                <w:sz w:val="28"/>
                <w:szCs w:val="28"/>
              </w:rPr>
              <w:t>likes / like</w:t>
            </w:r>
            <w:r>
              <w:rPr>
                <w:sz w:val="28"/>
                <w:szCs w:val="28"/>
              </w:rPr>
              <w:t xml:space="preserve"> to do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They like to </w:t>
            </w:r>
            <w:r>
              <w:rPr>
                <w:b/>
                <w:i/>
                <w:sz w:val="28"/>
                <w:szCs w:val="28"/>
              </w:rPr>
              <w:t xml:space="preserve">watch / watches </w:t>
            </w:r>
            <w:r>
              <w:rPr>
                <w:sz w:val="28"/>
                <w:szCs w:val="28"/>
              </w:rPr>
              <w:t>DVDs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</w:t>
            </w:r>
            <w:r>
              <w:rPr>
                <w:b/>
                <w:i/>
                <w:sz w:val="28"/>
                <w:szCs w:val="28"/>
              </w:rPr>
              <w:t>does / do</w:t>
            </w:r>
            <w:r>
              <w:rPr>
                <w:sz w:val="28"/>
                <w:szCs w:val="28"/>
              </w:rPr>
              <w:t xml:space="preserve"> you like to do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I </w:t>
            </w:r>
            <w:r>
              <w:rPr>
                <w:b/>
                <w:i/>
                <w:sz w:val="28"/>
                <w:szCs w:val="28"/>
              </w:rPr>
              <w:t>like / likes</w:t>
            </w:r>
            <w:r>
              <w:rPr>
                <w:sz w:val="28"/>
                <w:szCs w:val="28"/>
              </w:rPr>
              <w:t xml:space="preserve"> to play badminton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</w:t>
            </w:r>
            <w:r>
              <w:rPr>
                <w:b/>
                <w:i/>
                <w:sz w:val="28"/>
                <w:szCs w:val="28"/>
              </w:rPr>
              <w:t>do / does</w:t>
            </w:r>
            <w:r>
              <w:rPr>
                <w:sz w:val="28"/>
                <w:szCs w:val="28"/>
              </w:rPr>
              <w:t xml:space="preserve"> he like to do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He </w:t>
            </w:r>
            <w:r>
              <w:rPr>
                <w:b/>
                <w:i/>
                <w:sz w:val="28"/>
                <w:szCs w:val="28"/>
              </w:rPr>
              <w:t>like / likes</w:t>
            </w:r>
            <w:r>
              <w:rPr>
                <w:sz w:val="28"/>
                <w:szCs w:val="28"/>
              </w:rPr>
              <w:t xml:space="preserve"> to play baseball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</w:t>
            </w:r>
            <w:r>
              <w:rPr>
                <w:b/>
                <w:i/>
                <w:sz w:val="28"/>
                <w:szCs w:val="28"/>
              </w:rPr>
              <w:t>do / does</w:t>
            </w:r>
            <w:r>
              <w:rPr>
                <w:sz w:val="28"/>
                <w:szCs w:val="28"/>
              </w:rPr>
              <w:t xml:space="preserve"> she like to do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She </w:t>
            </w:r>
            <w:r>
              <w:rPr>
                <w:b/>
                <w:i/>
                <w:sz w:val="28"/>
                <w:szCs w:val="28"/>
              </w:rPr>
              <w:t>like / likes</w:t>
            </w:r>
            <w:r>
              <w:rPr>
                <w:sz w:val="28"/>
                <w:szCs w:val="28"/>
              </w:rPr>
              <w:t xml:space="preserve"> to collect card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tabs>
          <w:tab w:val="clear" w:pos="397"/>
          <w:tab w:val="left" w:pos="32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138430</wp:posOffset>
                      </wp:positionV>
                      <wp:extent cx="1285875" cy="2314575"/>
                      <wp:effectExtent l="5715" t="5715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23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3645">
                                    <a:moveTo>
                                      <a:pt x="0" y="0"/>
                                    </a:moveTo>
                                    <a:cubicBezTo>
                                      <a:pt x="276" y="14"/>
                                      <a:pt x="553" y="28"/>
                                      <a:pt x="735" y="540"/>
                                    </a:cubicBezTo>
                                    <a:cubicBezTo>
                                      <a:pt x="917" y="1052"/>
                                      <a:pt x="880" y="2557"/>
                                      <a:pt x="1095" y="3075"/>
                                    </a:cubicBezTo>
                                    <a:cubicBezTo>
                                      <a:pt x="1310" y="3593"/>
                                      <a:pt x="1667" y="3619"/>
                                      <a:pt x="2025" y="36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3645" path="m0,0c276,14,553,28,735,540c917,1052,880,2557,1095,3075c1310,3593,1667,3619,2025,3645e" stroked="t" o:allowincell="t" style="position:absolute;margin-left:159pt;margin-top:10.9pt;width:101.2pt;height:182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What do you like to do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at does she like to do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’s the matter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I have a stomachach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5. What do you have to do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What does he have to do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Call the doctor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I have a cough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I have to wash the dishes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She likes to watch DVD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He has to take out the trash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I like to send messages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71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65405</wp:posOffset>
                  </wp:positionV>
                  <wp:extent cx="2038350" cy="134302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 you have to do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I have to vacuum the carpet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8255</wp:posOffset>
                  </wp:positionV>
                  <wp:extent cx="1905000" cy="139065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she have to do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49530</wp:posOffset>
                  </wp:positionV>
                  <wp:extent cx="2152650" cy="120015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she have to do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7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49530</wp:posOffset>
                  </wp:positionV>
                  <wp:extent cx="2212340" cy="124777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: What do they have to do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1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GB" w:eastAsia="zh-HK"/>
            </w:rPr>
            <w:t>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2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29:00Z</dcterms:modified>
  <cp:revision>2</cp:revision>
  <dc:subject>P1</dc:subject>
  <dc:title>EngSmart • P1 Listening &amp; Speaking Name: __________________________</dc:title>
</cp:coreProperties>
</file>